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Služba za boračko-invalidsku i socijalnu zaštitu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Broj: 09-04-31/26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gošća, 16.01.2026. god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OPĆINSKO VIJEĆ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  <w:tab/>
        <w:t xml:space="preserve">    </w:t>
      </w:r>
      <w:r>
        <w:rPr>
          <w:rFonts w:cs="Arial" w:ascii="Arial" w:hAnsi="Arial"/>
          <w:b/>
          <w:sz w:val="22"/>
          <w:szCs w:val="22"/>
        </w:rPr>
        <w:t>V O G O Š Ć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Mišljenje na vijećničku inicijativu broj 13/13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hr-HR"/>
        </w:rPr>
        <w:t>Na 13. redovnoj sjednici Općinskog vijeća Vogošća, održanoj 30.12.2025. godine, v</w:t>
      </w:r>
      <w:r>
        <w:rPr>
          <w:rFonts w:cs="Arial" w:ascii="Arial" w:hAnsi="Arial"/>
          <w:sz w:val="22"/>
          <w:szCs w:val="22"/>
          <w:lang w:val="bs-BA"/>
        </w:rPr>
        <w:t xml:space="preserve">ijećnik 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Hebib Armin </w:t>
      </w:r>
      <w:r>
        <w:rPr>
          <w:rFonts w:cs="Arial" w:ascii="Arial" w:hAnsi="Arial"/>
          <w:b/>
          <w:sz w:val="22"/>
          <w:szCs w:val="22"/>
          <w:lang w:val="bs-BA"/>
        </w:rPr>
        <w:t>(u ime Kluba vijećnika SDP)</w:t>
      </w:r>
      <w:r>
        <w:rPr>
          <w:rFonts w:cs="Arial" w:ascii="Arial" w:hAnsi="Arial"/>
          <w:sz w:val="22"/>
          <w:szCs w:val="22"/>
          <w:lang w:val="bs-BA"/>
        </w:rPr>
        <w:t xml:space="preserve"> pokrenuo je slijedeću inicijativ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  <w:t xml:space="preserve">13/13. </w:t>
      </w:r>
      <w:r>
        <w:rPr>
          <w:rFonts w:cs="Arial" w:ascii="Arial" w:hAnsi="Arial"/>
          <w:sz w:val="22"/>
          <w:szCs w:val="22"/>
          <w:lang w:val="bs-BA"/>
        </w:rPr>
        <w:t xml:space="preserve">Pokrećem </w:t>
      </w:r>
      <w:r>
        <w:rPr>
          <w:rFonts w:cs="Arial" w:ascii="Arial" w:hAnsi="Arial"/>
          <w:color w:val="000000"/>
          <w:sz w:val="22"/>
          <w:szCs w:val="22"/>
          <w:lang w:val="bs-BA"/>
        </w:rPr>
        <w:t>inicijativu za uspostavu Zdravstvenog savjeta Općine kao stalnog stručno-savjetodavnog tijela.</w:t>
      </w:r>
    </w:p>
    <w:p>
      <w:pPr>
        <w:pStyle w:val="ListParagraph"/>
        <w:spacing w:lineRule="auto" w:line="240" w:before="0" w:after="0"/>
        <w:ind w:left="284" w:firstLine="425"/>
        <w:contextualSpacing/>
        <w:jc w:val="both"/>
        <w:rPr>
          <w:rFonts w:ascii="Arial" w:hAnsi="Arial" w:cs="Arial"/>
          <w:lang w:val="bs-BA"/>
        </w:rPr>
      </w:pPr>
      <w:r>
        <w:rPr>
          <w:rFonts w:cs="Arial" w:ascii="Arial" w:hAnsi="Arial"/>
          <w:u w:val="single"/>
          <w:lang w:val="bs-BA"/>
        </w:rPr>
        <w:t>Obrazloženje: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  <w:shd w:fill="FFFFFF" w:val="clear"/>
          <w:lang w:val="bs-BA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bs-BA"/>
        </w:rPr>
        <w:t>U skladu sa Zakonom o principima lokalne samouprave u Federaciji Bosne i Hercegovine, općine su dužne da, u okviru svojih nadležnosti, osiguravaju uslove za zaštitu i unapređenje kvaliteta života građana, što izričito uključuje i brigu o zdravlju stanovništva. Nadalje, Zakon o zdravstvenoj zaštiti Federacije BiH propisuje obavezu organa vlasti da aktivno učestvuju u planiranju, praćenju i unapređenju zdravstvene zaštite, posebno u segmentima javnog zdravlja, prevencije bolesti i zaštite interesa pacijenata. Također, Zakon o pravima, obavezama i odgovornostima pacijenata predviđa potrebu za mehanizmima koji omogućavaju učešće građana i zaštitu njihovih prava u zdravstvenom sistemu, što se upravo ostvaruje kroz zdravstvene savjete kao savjetodavna tijela na lokalnom nivou.</w:t>
      </w:r>
      <w:r>
        <w:rPr>
          <w:color w:val="000000"/>
          <w:sz w:val="24"/>
          <w:szCs w:val="24"/>
          <w:shd w:fill="FFFFFF" w:val="clear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bs-BA"/>
        </w:rPr>
        <w:t>Zdravlje građana predstavlja jednu od temeljnih vrijednosti svake lokalne zajednice i direktno utiče na socijalnu sigurnost, ekonomski razvoj i ukupni kvalitet života. Iako je organizacija zdravstvenog sistema u nadležnosti viših nivoa vlasti, općine imaju jasnu zakonsku i društvenu odgovornost da prepoznaju lokalne zdravstvene potrebe, iniciraju preventivne mjere i djeluju kao aktivan partner zdravstvenim ustanovama i nadležnim institucijama. U tom smislu, Zdravstveni savjet bi predstavljao institucionalni okvir kroz koji bi se ta odgovornost dosljedno i sistemski provodila.</w:t>
      </w:r>
      <w:r>
        <w:rPr>
          <w:color w:val="000000"/>
          <w:sz w:val="24"/>
          <w:szCs w:val="24"/>
          <w:shd w:fill="FFFFFF" w:val="clear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bs-BA"/>
        </w:rPr>
        <w:t>Zdravstveni savjet Općine imao bi zadatak da prati stanje zdravstvene zaštite na području općine, identifikuje ključne probleme sa kojima se suočavaju građani, te predlaže konkretne mjere i preporuke za njihovo rješavanje. Savjet bi davao mišljenja i prijedloge na planove i programe iz oblasti zdravstva, inicirao i podržavao preventivne, edukativne i promotivne aktivnosti, te učestvovao u kreiranju lokalnih politika koje doprinose očuvanju i unapređenju zdravlja stanovništva. Poseban akcenat bio bi stavljen na zaštitu prava pacijenata, dostupnost zdravstvenih usluga i smanjenje zdravstvenih nejednakosti, naročito kada je riječ o starijim osobama, djeci, osobama s invaliditetom i socijalno ugroženim kategorijama.</w:t>
      </w:r>
      <w:r>
        <w:rPr>
          <w:color w:val="000000"/>
          <w:sz w:val="24"/>
          <w:szCs w:val="24"/>
          <w:shd w:fill="FFFFFF" w:val="clear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bs-BA"/>
        </w:rPr>
        <w:t>Savjet bi bio sastavljen od predstavnika zdravstvenih radnika, korisnika zdravstvenih usluga, civilnog društva, općinske administracije i drugih relevantnih aktera, čime bi se osigurala stručnost, transparentnost i stvarno učešće građana u odlučivanju o pitanjima od javnog interesa. Njegov rad bi se zasnivao na godišnjem planu i programu, uz obavezu redovnog izvještavanja općinskih organa.Važno je naglasiti da ova inicijativa ne predstavlja teorijski prijedlog, već provjerenu i zakonima utemeljenu praksu. Općine Centar, Novo Sarajevo i Stari Grad Sarajevo već su uspostavile zdravstvene savjete i kroz njihov rad ostvarile konkretne rezultate. Ovi primjeri potvrđuju da zdravstveni savjeti nisu formalnost, već efikasan alat za provođenje zakonskih obaveza općina u oblasti zdravstva.</w:t>
      </w:r>
      <w:r>
        <w:rPr>
          <w:color w:val="000000"/>
          <w:sz w:val="24"/>
          <w:szCs w:val="24"/>
          <w:shd w:fill="FFFFFF" w:val="clear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bs-BA"/>
        </w:rPr>
        <w:t>Imajući u vidu navedene zakonske odredbe, potrebe građana i pozitivne primjere iz drugih općina, smatram da je neophodno da i naša općina preduzme konkretne korake u ovom pravcu. Osnivanjem Zdravstvenog savjeta općina bi pokazala odgovoran odnos prema zdravlju svojih građana, ispunila zakonske obaveze</w:t>
      </w:r>
      <w:r>
        <w:rPr>
          <w:color w:val="000000"/>
          <w:sz w:val="24"/>
          <w:szCs w:val="24"/>
          <w:shd w:fill="FFFFFF" w:val="clear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bs-BA"/>
        </w:rPr>
        <w:t>i uspostavila mehanizam za kontinuirano unapređenje zdravstvene zaštite na lokalnom nivou.</w:t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hr-H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GOVOR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icijativa se prihvata. 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žna služba će u narednom periodu pokrenuti potrebne aktivnosti na uspostavi Zdravstvenog savjeta Općine Vogošća, u skladu sa važećim zakonskim propisima i procedurama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POMOĆNIK NAČELNIKA</w:t>
      </w:r>
    </w:p>
    <w:p>
      <w:pPr>
        <w:pStyle w:val="Normal"/>
        <w:ind w:left="6804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</w:t>
      </w:r>
      <w:r>
        <w:rPr>
          <w:rFonts w:cs="Arial" w:ascii="Arial" w:hAnsi="Arial"/>
          <w:b/>
          <w:sz w:val="22"/>
          <w:szCs w:val="22"/>
          <w:lang w:val="hr-HR"/>
        </w:rPr>
        <w:t>_____________________</w:t>
      </w:r>
      <w:r>
        <w:rPr>
          <w:rFonts w:cs="Arial" w:ascii="Arial" w:hAnsi="Arial"/>
          <w:sz w:val="22"/>
          <w:szCs w:val="22"/>
          <w:lang w:val="hr-HR"/>
        </w:rPr>
        <w:t xml:space="preserve">        </w:t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eastAsia="Arial" w:cs="Arial" w:ascii="Arial" w:hAnsi="Arial"/>
          <w:b/>
          <w:bCs/>
          <w:sz w:val="22"/>
          <w:szCs w:val="22"/>
          <w:lang w:val="hr-HR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Elma Kerla - Đogić </w:t>
        <w:tab/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680" w:right="680" w:gutter="0" w:header="0" w:top="737" w:footer="49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.AppleSystemUIFont">
    <w:altName w:val="Cambria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e-mail: kabinetvogosca@hotmail.com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www. vogosca.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1">
    <w:name w:val="p1"/>
    <w:basedOn w:val="Normal"/>
    <w:qFormat/>
    <w:pPr>
      <w:ind w:left="540" w:hanging="0"/>
    </w:pPr>
    <w:rPr>
      <w:rFonts w:ascii=".AppleSystemUIFont;Cambria" w:hAnsi=".AppleSystemUIFont;Cambria" w:cs=".AppleSystemUIFont;Cambria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46:00Z</dcterms:created>
  <dc:creator>User</dc:creator>
  <dc:description/>
  <cp:keywords/>
  <dc:language>en-US</dc:language>
  <cp:lastModifiedBy>Elma Kerla</cp:lastModifiedBy>
  <cp:lastPrinted>2025-11-18T09:18:00Z</cp:lastPrinted>
  <dcterms:modified xsi:type="dcterms:W3CDTF">2026-01-16T09:30:00Z</dcterms:modified>
  <cp:revision>5</cp:revision>
  <dc:subject/>
  <dc:title>Broj: 02-05-_____/04</dc:title>
</cp:coreProperties>
</file>